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444444"/>
          <w:sz w:val="17"/>
          <w:szCs w:val="17"/>
        </w:rPr>
        <w:t xml:space="preserve">Ausführlichere Informationen mit Bildern findet ihr hier: </w:t>
        <w:br/>
      </w:r>
      <w:hyperlink r:id="rId2" w:tgtFrame="_blank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Übersicht GLJ-Images 31.07.2006 - 21.12.2007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 xml:space="preserve">Installation: </w:t>
      </w:r>
      <w:r>
        <w:rPr>
          <w:rFonts w:cs="Verdana" w:ascii="Verdana" w:hAnsi="Verdana"/>
          <w:b/>
          <w:bCs/>
          <w:sz w:val="17"/>
          <w:szCs w:val="17"/>
        </w:rPr>
        <w:br/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 xml:space="preserve">1. altes Image Sichern </w:t>
      </w:r>
      <w:r>
        <w:rPr>
          <w:rFonts w:cs="Verdana" w:ascii="Verdana" w:hAnsi="Verdana"/>
          <w:b/>
          <w:bCs/>
          <w:sz w:val="17"/>
          <w:szCs w:val="17"/>
        </w:rPr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 xml:space="preserve">2. Settings, Keys und was euch sonst noch wichtig erscheint sichern </w:t>
      </w:r>
      <w:r>
        <w:rPr>
          <w:rFonts w:cs="Verdana" w:ascii="Verdana" w:hAnsi="Verdana"/>
          <w:b/>
          <w:bCs/>
          <w:sz w:val="17"/>
          <w:szCs w:val="17"/>
        </w:rPr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 xml:space="preserve">3. neues Image flashen </w:t>
      </w:r>
      <w:r>
        <w:rPr>
          <w:rFonts w:cs="Verdana" w:ascii="Verdana" w:hAnsi="Verdana"/>
          <w:b/>
          <w:bCs/>
          <w:sz w:val="17"/>
          <w:szCs w:val="17"/>
        </w:rPr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>4. Wenn SD/MMC- CF-Karte oder Festplatte vorhanden, ide_mmc Unterstützung einspielen:</w:t>
      </w:r>
      <w:r>
        <w:rPr>
          <w:rStyle w:val="Postbody1"/>
          <w:rFonts w:cs="Verdana" w:ascii="Verdana" w:hAnsi="Verdana"/>
          <w:sz w:val="17"/>
          <w:szCs w:val="17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Genmed1"/>
                <w:rFonts w:cs="Verdana" w:ascii="Verdana" w:hAnsi="Verdana"/>
                <w:b/>
                <w:bCs/>
              </w:rPr>
              <w:t>Zitat:</w:t>
            </w:r>
          </w:p>
        </w:tc>
      </w:tr>
      <w:tr>
        <w:trPr/>
        <w:tc>
          <w:tcPr>
            <w:tcW w:w="8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CFC" w:val="clear"/>
            <w:vAlign w:val="center"/>
          </w:tcPr>
          <w:p>
            <w:pPr>
              <w:pStyle w:val="Normal"/>
              <w:spacing w:lineRule="auto" w:line="300"/>
              <w:rPr>
                <w:rFonts w:ascii="Verdana" w:hAnsi="Verdana" w:cs="Verdana"/>
                <w:color w:val="444444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Das Modul ( ide_mmc.tar), welches mit dem Image bereitgestellt wird muß nach dem ersten Flashen bevor weitere Updates nachgerüstet werden per FTP in das /tmp Verzeichnis eurer DBOX kopiert werden. </w:t>
              <w:br/>
              <w:t>Danach wechselt ihr per Fernbedienung in das Menü: GLJ- Menü/Updates und startet das IDE/MMC- Update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</w:rPr>
              <w:t xml:space="preserve">User deren DBOX mit dem Internet verbunden ist können über das </w:t>
            </w:r>
            <w:r>
              <w:rPr>
                <w:rFonts w:cs="Verdana" w:ascii="Verdana" w:hAnsi="Verdana"/>
                <w:b/>
                <w:bCs/>
                <w:color w:val="0000FF"/>
                <w:sz w:val="17"/>
                <w:szCs w:val="17"/>
              </w:rPr>
              <w:t>GLJ-Menü/Updates/Online Plugin/Spiele/Ide_MMC und Treiber</w:t>
            </w: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</w:rPr>
              <w:t xml:space="preserve"> die IDE/MMC/CF Unterstützung per Online Update einspielen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genaue Beschreibung findet ihr hier: </w:t>
              <w:br/>
            </w:r>
            <w:hyperlink r:id="rId3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GLJ- IDE/MMC Unterstützung für GLJ Image 21.12.2007</w:t>
              </w:r>
            </w:hyperlink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 xml:space="preserve">5. gesicherte Settings, Keys und was euch sonst noch wichtig ist einspielen. </w:t>
      </w:r>
      <w:r>
        <w:rPr>
          <w:rFonts w:cs="Verdana" w:ascii="Verdana" w:hAnsi="Verdana"/>
          <w:b/>
          <w:bCs/>
          <w:sz w:val="17"/>
          <w:szCs w:val="17"/>
        </w:rPr>
        <w:br/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>6. Bei Bedarf Emu Updates durchführen:</w:t>
      </w:r>
      <w:r>
        <w:rPr>
          <w:rStyle w:val="Postbody1"/>
          <w:rFonts w:cs="Verdana" w:ascii="Verdana" w:hAnsi="Verdana"/>
          <w:sz w:val="17"/>
          <w:szCs w:val="17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Genmed1"/>
                <w:rFonts w:cs="Verdana" w:ascii="Verdana" w:hAnsi="Verdana"/>
                <w:b/>
                <w:bCs/>
              </w:rPr>
              <w:t>Zitat:</w:t>
            </w:r>
          </w:p>
        </w:tc>
      </w:tr>
      <w:tr>
        <w:trPr/>
        <w:tc>
          <w:tcPr>
            <w:tcW w:w="8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CFC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Das GLJ Satimage wird ohne Camd und Keys bereitgestellt! </w:t>
              <w:br/>
              <w:t>Diese fehlenden Dateien könnt ihr auf eigene Verantwortung per Online- bzw. Offline-Update nachträglich einspielen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</w:rPr>
              <w:t xml:space="preserve">Dafür muss nach dem ersten Start des Images zuerst das Basisupdate durchgeführt werden (bei IDE/MMC, nach dem IDE Update). 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Zum Onlineupdate ist ein Internetzugang der DBox notwendig. Einfach BASIS UPDATE ("ONL.I-NET") ausführen. Das Basis- Key- und Camd-Online Update kann auch über das Webinterface V1.8c und neuer ausgeführt werden. </w:t>
              <w:br/>
              <w:br/>
              <w:t xml:space="preserve">Sollte eure DBox keinen Internetzugang besitzen, müsst ihr euch die benötigten Dateien von dieser Seite holen ("Offline-Update"): </w:t>
              <w:br/>
            </w:r>
            <w:hyperlink r:id="rId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http://gljupdate.elite.to</w:t>
              </w:r>
            </w:hyperlink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 oder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http://gljupdate.6x.to</w:t>
              </w:r>
            </w:hyperlink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 </w:t>
              <w:br/>
              <w:t xml:space="preserve">Dort ladet Ihr euch erst das "Basisupdate" auf euren PC. </w:t>
              <w:br/>
              <w:t xml:space="preserve">Danach kopiert Ihr die gepackte Datei </w:t>
            </w: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  <w:u w:val="single"/>
              </w:rPr>
              <w:t>unverändert</w:t>
            </w: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 xml:space="preserve"> per FTP auf eure DBox in den Ordner /tmp und aktiviert "BASIS UPDATE" im GLJ-Menü. </w:t>
              <w:br/>
              <w:br/>
              <w:t xml:space="preserve">Leichter funktioniert das Offline Update mit Hilfe der Set&amp;Restore Funktion unseres Webinterfaces. Einfach gewünschte Datei auf dem Computer abspeichern. Danach im Webinterface unter TOOLS "Set&amp;Restore" aufrufen, Datei auswählen und einspielen! </w:t>
              <w:br/>
              <w:br/>
              <w:t xml:space="preserve">Habt Ihr das Basis-Update durchgeführt, ist die Grundversorgung mit Keys hergestellt. Jetzt könnt Ihr bei Bedarf eure Camd's und Keys auf den aktuellen Stand bringen. Die Offline-Updates müssen genau wie beim Online-Basisupdate durchgeführt werden. Aktiviert Ihr das Online-Update werden erst die Update-Informationen geladen. Hier könnt Ihr euch das gewünschte Update auswählen und durchführen. Nach einer gewissen </w:t>
              <w:br/>
              <w:t>Zeit erfolgt eine Statusmeldung. Die Online-Updates können bis zu einer Minute dauern. Bitte nicht nervös werden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1"/>
          <w:rFonts w:cs="Verdana" w:ascii="Verdana" w:hAnsi="Verdana"/>
          <w:b/>
          <w:bCs/>
          <w:sz w:val="17"/>
          <w:szCs w:val="17"/>
        </w:rPr>
        <w:t>7. mehr als 40 Plugins und Spiele könnt ihr euch von unserer Plugin Updateseite in euer Image einspielen und deinstallieren. (füllstand Image beachten)</w:t>
      </w:r>
      <w:r>
        <w:rPr>
          <w:rStyle w:val="Postbody1"/>
          <w:rFonts w:cs="Verdana" w:ascii="Verdana" w:hAnsi="Verdana"/>
          <w:sz w:val="17"/>
          <w:szCs w:val="17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Genmed1"/>
                <w:rFonts w:cs="Verdana" w:ascii="Verdana" w:hAnsi="Verdana"/>
                <w:b/>
                <w:bCs/>
              </w:rPr>
              <w:t>Zitat:</w:t>
            </w:r>
          </w:p>
        </w:tc>
      </w:tr>
      <w:tr>
        <w:trPr/>
        <w:tc>
          <w:tcPr>
            <w:tcW w:w="8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CFC" w:val="clear"/>
            <w:vAlign w:val="center"/>
          </w:tcPr>
          <w:p>
            <w:pPr>
              <w:pStyle w:val="Normal"/>
              <w:spacing w:lineRule="auto" w:line="300"/>
              <w:rPr>
                <w:rFonts w:ascii="Verdana" w:hAnsi="Verdana" w:cs="Verdana"/>
                <w:color w:val="444444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>Sollte eure DBOX mit dem Internet verbunden sein, dann habt ihr gewonnen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</w:rPr>
              <w:t xml:space="preserve">Einfach </w:t>
            </w:r>
            <w:r>
              <w:rPr>
                <w:rFonts w:cs="Verdana" w:ascii="Verdana" w:hAnsi="Verdana"/>
                <w:b/>
                <w:bCs/>
                <w:color w:val="0000FF"/>
                <w:sz w:val="17"/>
                <w:szCs w:val="17"/>
              </w:rPr>
              <w:t>GLJ-Menü/Updates/Online Plugin/Spiele/Ide_MMC und Treiber</w:t>
            </w: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</w:rPr>
              <w:t xml:space="preserve"> aufrufen und dem Menü folgen.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Verdana" w:ascii="Verdana" w:hAnsi="Verdana"/>
                <w:b/>
                <w:bCs/>
                <w:color w:val="444444"/>
                <w:sz w:val="17"/>
                <w:szCs w:val="17"/>
              </w:rPr>
              <w:t>Als Alternative könnt ihr alle Spiele, Plugins usw. bequem per Online Update mit Hilfe des Webinterfaces einspielen</w:t>
            </w:r>
            <w:r>
              <w:rPr>
                <w:rFonts w:cs="Verdana" w:ascii="Verdana" w:hAnsi="Verdana"/>
                <w:color w:val="444444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Verdana" w:ascii="Verdana" w:hAnsi="Verdana"/>
                <w:b/>
                <w:bCs/>
                <w:color w:val="0000FF"/>
                <w:sz w:val="17"/>
                <w:szCs w:val="17"/>
              </w:rPr>
              <w:t xml:space="preserve">Alle Offline Spiele- und Plugin-Updates , wenn nicht gesondert erwähnt, können mit Hilfe des Webinterfaces eingespielt werden </w:t>
              <w:br/>
              <w:t xml:space="preserve">Einfach Rechner per Netzwerk mit der DBOX verbinden. Dann Browser öffnen und die IP eurer DBOX eingeben. Dann über "Menü Tools" den Unterpunkt "SET &amp; Restore auswählen. Danach geht ihr auf Durchsuchen und wählt die entsprechende ".tar" aus und betätigt "einspielen". Danach wird das Update automatisch durchgeführt. </w:t>
              <w:br/>
              <w:br/>
              <w:t>Eine 2. Möglichkeit ist über das "GLJ- Menü/Updates/Plugin-und Spiele Update". Zuvor muß das unveränderte Tar-File per FTP in das /tmp Verzeichnis eurer Box kopiert werden. Dann einfach Update ausführen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b/>
          <w:bCs/>
          <w:u w:val="single"/>
        </w:rPr>
        <w:t>Übersicht der Features im Image unserer Vollversion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- AVIA_CHECK (Autoenxreset) für Sagem und Philips Zwitscherboxen von </w:t>
      </w:r>
      <w:r>
        <w:rPr>
          <w:rStyle w:val="Postbody1"/>
          <w:rFonts w:cs="Verdana" w:ascii="Verdana" w:hAnsi="Verdana"/>
          <w:b/>
          <w:bCs/>
        </w:rPr>
        <w:t>user newcode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GLJ Defragmenierungs Tool + Image Auto-Reparatu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IDE und MMC Unterstützung (ext2, ext3, xfs und SWAP Unterstützung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Samba-Server V2 und V3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NFS Serv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GLJ Keyupdater V2.7 (Online und Offline möglich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TPS/Multivision Online Autoupdater (zur Zeit ohne Funktion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Key Online-Offline Update für alle unterstützten Camds (Camd3, Newcamd 5.x od. 6.x, Evocamd, Mgcamd, Camx, Scam-E2, Radegast-Emu, CCcam und gb**) und folgende Cardserver: Newcs, dukat- MPCS, Radegast-Server und cs2gbox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GLJ- Settingsupdater V0.6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ryptinf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amdinf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amdrese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EPG-Rese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Tuxboxcommand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Tuxnews mit Buli-Tick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Tuxdn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Ucode-Switch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am Kabel-Sat Switch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Multicam-Unterstützung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Satfind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Screen-Shot-Funktion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rypt-Anzeig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PID- Inf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fester Startkanal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Philips Fernbedienungs-Patch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Monoblock LNB / Zwei LNB-Switch (kein reboot erforderlich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amd3-Edi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eigenes Webinterface (mit Live-TV, Remotecontrol etc.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aktuelle Kalender Plugin mit Clock-Anzeige (kann nachgeladen werden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E-Mail (kann nachgeladen werden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GLJ SMS-Dienst (neueste Nachrichten bekommt ihr automatisch auf die DBOX)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Folgende Plugins aus dem Keywelt Board sind eingebaut: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i/>
          <w:iCs/>
        </w:rPr>
        <w:t>(ein besonderer Dank an Snowhead und Worschter)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shellexec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Keywelt Werbezapper V0.7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Wettervorhersag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Camd3 CS-Logg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inpu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msgbox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Formel 1 Info portiert für DBOX2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wol timer (kann nachgeladen werden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sysinfo (kann nachgeladen werden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- Premiere Direkt EPG-Plugin von Fackelkind </w:t>
      </w:r>
      <w:r>
        <w:rPr>
          <w:rFonts w:cs="Verdana" w:ascii="Verdana" w:hAnsi="Verdana"/>
          <w:sz w:val="18"/>
          <w:szCs w:val="18"/>
        </w:rPr>
        <w:br/>
        <w:br/>
      </w:r>
      <w:hyperlink r:id="rId6" w:tgtFrame="_blank">
        <w:r>
          <w:rPr>
            <w:rStyle w:val="InternetLink"/>
            <w:rFonts w:cs="Verdana" w:ascii="Verdana" w:hAnsi="Verdana"/>
            <w:sz w:val="18"/>
            <w:szCs w:val="18"/>
          </w:rPr>
          <w:t>GLJ- IDE/MMC Unterstützung für GLJ Image 21.12.2007</w:t>
        </w:r>
      </w:hyperlink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hyperlink r:id="rId7" w:tgtFrame="_blank">
        <w:r>
          <w:rPr>
            <w:rStyle w:val="InternetLink"/>
            <w:rFonts w:cs="Verdana" w:ascii="Verdana" w:hAnsi="Verdana"/>
            <w:sz w:val="18"/>
            <w:szCs w:val="18"/>
          </w:rPr>
          <w:t>GLJ- Webinterface Version 1.8c für GLJ-Image 21.12.2007</w:t>
        </w:r>
      </w:hyperlink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hyperlink r:id="rId8" w:tgtFrame="_blank">
        <w:r>
          <w:rPr>
            <w:rStyle w:val="InternetLink"/>
            <w:rFonts w:cs="Verdana" w:ascii="Verdana" w:hAnsi="Verdana"/>
            <w:sz w:val="18"/>
            <w:szCs w:val="18"/>
          </w:rPr>
          <w:t>Support IDE/HDD/MMC GLJ Image 21.12.2007</w:t>
        </w:r>
      </w:hyperlink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hyperlink r:id="rId9" w:tgtFrame="_blank">
        <w:r>
          <w:rPr>
            <w:rStyle w:val="InternetLink"/>
            <w:rFonts w:cs="Verdana" w:ascii="Verdana" w:hAnsi="Verdana"/>
            <w:sz w:val="18"/>
            <w:szCs w:val="18"/>
          </w:rPr>
          <w:t>Support GLJ- Webinterface Version 1.8c</w:t>
        </w:r>
      </w:hyperlink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b/>
          <w:bCs/>
        </w:rPr>
        <w:t>Viele Grüße, euer GLJ-Team (g5401 und JohnDoe)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Wichtige Info: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Solltet ihr Probleme mit eurem Multicam und Camd3 haben, dann spielt bitte die angehängte "cam-alpha-bin.tar" mit Hilfe des Webinterfaces ein. Einfach Computer per Netzwerk mit der DBOX verbinden. Dann Browser öffnen und die IP eurer DBOX eingeben. Dann oben auf "Tools" und den Unterpunkt "SET&amp;Restore auswählen. Danach geht ihr auf "Durchsuchen" und wählt die Datei "cam_alpha_bin.tar" aus und bestätigt "einspielen". Nach dem Einspielen macht die DBOX selbstständig einen Reboot.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Zweite Möglichkeit: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Ihr nehmt die alternativen cam-alpha-bin, die dem Image beigelegt sind und spielt diese per FTP in den Ordner /var/tuxbox/ucodes. Danach DBOX rebooten.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b/>
          <w:bCs/>
          <w:color w:val="FF0000"/>
        </w:rPr>
        <w:t>Die Probleme müssten dann behoben se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4444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Genmed1">
    <w:name w:val="genmed1"/>
    <w:basedOn w:val="AbsatzStandardschriftart"/>
    <w:qFormat/>
    <w:rPr>
      <w:color w:val="000000"/>
      <w:sz w:val="17"/>
      <w:szCs w:val="17"/>
    </w:rPr>
  </w:style>
  <w:style w:type="character" w:styleId="Postbody1">
    <w:name w:val="postbody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ine">
    <w:name w:val="bodyline"/>
    <w:basedOn w:val="Normal"/>
    <w:qFormat/>
    <w:pPr>
      <w:pBdr>
        <w:top w:val="single" w:sz="6" w:space="0" w:color="98AAB1"/>
        <w:left w:val="single" w:sz="6" w:space="0" w:color="98AAB1"/>
        <w:bottom w:val="single" w:sz="6" w:space="0" w:color="98AAB1"/>
        <w:right w:val="single" w:sz="6" w:space="0" w:color="98AAB1"/>
      </w:pBdr>
      <w:shd w:fill="FFFFFF" w:val="clear"/>
      <w:spacing w:before="280" w:after="280"/>
    </w:pPr>
    <w:rPr>
      <w:rFonts w:ascii="Verdana" w:hAnsi="Verdana" w:cs="Verdana"/>
      <w:sz w:val="17"/>
      <w:szCs w:val="17"/>
    </w:rPr>
  </w:style>
  <w:style w:type="paragraph" w:styleId="Forumline">
    <w:name w:val="forumline"/>
    <w:basedOn w:val="Normal"/>
    <w:qFormat/>
    <w:pPr>
      <w:pBdr>
        <w:top w:val="single" w:sz="12" w:space="0" w:color="006699"/>
        <w:left w:val="single" w:sz="12" w:space="0" w:color="006699"/>
        <w:bottom w:val="single" w:sz="12" w:space="0" w:color="006699"/>
        <w:right w:val="single" w:sz="12" w:space="0" w:color="006699"/>
      </w:pBdr>
      <w:shd w:fill="FFFFFF" w:val="clear"/>
      <w:spacing w:before="280" w:after="280"/>
    </w:pPr>
    <w:rPr>
      <w:rFonts w:ascii="Verdana" w:hAnsi="Verdana" w:cs="Verdana"/>
      <w:sz w:val="17"/>
      <w:szCs w:val="17"/>
    </w:rPr>
  </w:style>
  <w:style w:type="paragraph" w:styleId="Helpline">
    <w:name w:val="helpline"/>
    <w:basedOn w:val="Normal"/>
    <w:qFormat/>
    <w:pPr>
      <w:shd w:fill="EAEAF0" w:val="clear"/>
      <w:spacing w:before="280" w:after="280"/>
    </w:pPr>
    <w:rPr>
      <w:rFonts w:ascii="Verdana" w:hAnsi="Verdana" w:cs="Verdana"/>
      <w:sz w:val="17"/>
      <w:szCs w:val="17"/>
    </w:rPr>
  </w:style>
  <w:style w:type="paragraph" w:styleId="Maintitle">
    <w:name w:val="maintitle"/>
    <w:basedOn w:val="Normal"/>
    <w:qFormat/>
    <w:pPr>
      <w:spacing w:lineRule="auto" w:line="288" w:before="280" w:after="280"/>
    </w:pPr>
    <w:rPr>
      <w:rFonts w:ascii="Trebuchet MS" w:hAnsi="Trebuchet MS" w:cs="Trebuchet MS"/>
      <w:b/>
      <w:bCs/>
      <w:color w:val="000000"/>
      <w:sz w:val="33"/>
      <w:szCs w:val="33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Genmed">
    <w:name w:val="genmed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Gensmall">
    <w:name w:val="gensmal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Mainmenu">
    <w:name w:val="mainmenu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attitle">
    <w:name w:val="cattitle"/>
    <w:basedOn w:val="Normal"/>
    <w:qFormat/>
    <w:pPr>
      <w:spacing w:before="280" w:after="280"/>
    </w:pPr>
    <w:rPr>
      <w:rFonts w:ascii="Verdana" w:hAnsi="Verdana" w:cs="Verdana"/>
      <w:b/>
      <w:bCs/>
      <w:color w:val="006699"/>
      <w:sz w:val="18"/>
      <w:szCs w:val="18"/>
    </w:rPr>
  </w:style>
  <w:style w:type="paragraph" w:styleId="Forumlink">
    <w:name w:val="forumlink"/>
    <w:basedOn w:val="Normal"/>
    <w:qFormat/>
    <w:pPr>
      <w:spacing w:before="280" w:after="280"/>
    </w:pPr>
    <w:rPr>
      <w:rFonts w:ascii="Verdana" w:hAnsi="Verdana" w:cs="Verdana"/>
      <w:b/>
      <w:bCs/>
      <w:color w:val="006699"/>
      <w:sz w:val="18"/>
      <w:szCs w:val="18"/>
    </w:rPr>
  </w:style>
  <w:style w:type="paragraph" w:styleId="Nav">
    <w:name w:val="nav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Topictitle">
    <w:name w:val="topic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Postdetails">
    <w:name w:val="postdetails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ostbody">
    <w:name w:val="postbody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de">
    <w:name w:val="code"/>
    <w:basedOn w:val="Normal"/>
    <w:qFormat/>
    <w:pPr>
      <w:pBdr>
        <w:top w:val="single" w:sz="6" w:space="0" w:color="D1D7DC"/>
        <w:left w:val="single" w:sz="6" w:space="0" w:color="D1D7DC"/>
        <w:bottom w:val="single" w:sz="6" w:space="0" w:color="D1D7DC"/>
        <w:right w:val="single" w:sz="6" w:space="0" w:color="D1D7DC"/>
      </w:pBdr>
      <w:shd w:fill="FCFCFF" w:val="clear"/>
      <w:spacing w:before="280" w:after="280"/>
    </w:pPr>
    <w:rPr>
      <w:rFonts w:ascii="Courier" w:hAnsi="Courier" w:cs="Courier"/>
      <w:color w:val="006600"/>
      <w:sz w:val="17"/>
      <w:szCs w:val="17"/>
    </w:rPr>
  </w:style>
  <w:style w:type="paragraph" w:styleId="Quote">
    <w:name w:val="quote"/>
    <w:basedOn w:val="Normal"/>
    <w:qFormat/>
    <w:pPr>
      <w:pBdr>
        <w:top w:val="single" w:sz="6" w:space="0" w:color="D1D7DC"/>
        <w:left w:val="single" w:sz="6" w:space="0" w:color="D1D7DC"/>
        <w:bottom w:val="single" w:sz="6" w:space="0" w:color="D1D7DC"/>
        <w:right w:val="single" w:sz="6" w:space="0" w:color="D1D7DC"/>
      </w:pBdr>
      <w:shd w:fill="FCFCFC" w:val="clear"/>
      <w:spacing w:lineRule="auto" w:line="300" w:before="280" w:after="280"/>
    </w:pPr>
    <w:rPr>
      <w:rFonts w:ascii="Verdana" w:hAnsi="Verdana" w:cs="Verdana"/>
      <w:color w:val="444444"/>
      <w:sz w:val="17"/>
      <w:szCs w:val="17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color w:val="444444"/>
      <w:spacing w:val="-15"/>
      <w:sz w:val="15"/>
      <w:szCs w:val="15"/>
    </w:rPr>
  </w:style>
  <w:style w:type="paragraph" w:styleId="Absbottom">
    <w:name w:val="absbottom"/>
    <w:basedOn w:val="Normal"/>
    <w:qFormat/>
    <w:pPr>
      <w:spacing w:before="280" w:after="280"/>
      <w:textAlignment w:val="bottom"/>
    </w:pPr>
    <w:rPr>
      <w:rFonts w:ascii="Verdana" w:hAnsi="Verdana" w:cs="Verdana"/>
      <w:sz w:val="17"/>
      <w:szCs w:val="17"/>
    </w:rPr>
  </w:style>
  <w:style w:type="paragraph" w:styleId="Domoverviewabshidden">
    <w:name w:val="dom_overview_abshidden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eon015.server4you.de/forum/glj/viewtopic.php?t=12907" TargetMode="External"/><Relationship Id="rId3" Type="http://schemas.openxmlformats.org/officeDocument/2006/relationships/hyperlink" Target="http://xeon015.server4you.de/forum/glj/viewtopic.php?t=12895" TargetMode="External"/><Relationship Id="rId4" Type="http://schemas.openxmlformats.org/officeDocument/2006/relationships/hyperlink" Target="http://gljupdate.elite.to/" TargetMode="External"/><Relationship Id="rId5" Type="http://schemas.openxmlformats.org/officeDocument/2006/relationships/hyperlink" Target="http://gljupdate.6x.to/" TargetMode="External"/><Relationship Id="rId6" Type="http://schemas.openxmlformats.org/officeDocument/2006/relationships/hyperlink" Target="http://xeon015.server4you.de/forum/glj/viewtopic.php?t=12895" TargetMode="External"/><Relationship Id="rId7" Type="http://schemas.openxmlformats.org/officeDocument/2006/relationships/hyperlink" Target="http://xeon015.server4you.de/forum/glj/viewtopic.php?t=12892" TargetMode="External"/><Relationship Id="rId8" Type="http://schemas.openxmlformats.org/officeDocument/2006/relationships/hyperlink" Target="http://xeon015.server4you.de/forum/glj/viewtopic.php?t=12903" TargetMode="External"/><Relationship Id="rId9" Type="http://schemas.openxmlformats.org/officeDocument/2006/relationships/hyperlink" Target="http://xeon015.server4you.de/forum/glj/viewtopic.php?t=727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6:44:00Z</dcterms:created>
  <dc:creator>Meister</dc:creator>
  <dc:description/>
  <dc:language>en-US</dc:language>
  <cp:lastModifiedBy>Meister</cp:lastModifiedBy>
  <dcterms:modified xsi:type="dcterms:W3CDTF">2007-12-21T16:44:00Z</dcterms:modified>
  <cp:revision>2</cp:revision>
  <dc:subject/>
  <dc:title>Hallo</dc:title>
</cp:coreProperties>
</file>